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</w:rPr>
      </w:pPr>
      <w:r>
        <w:rPr>
          <w:sz w:val="28"/>
        </w:rPr>
        <w:t>Додаток  10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ухівської міської ради «Про бюджет Обухівської міської територіальної громади на 2026 рік» </w:t>
      </w:r>
    </w:p>
    <w:p>
      <w:pPr>
        <w:pStyle w:val="Normal"/>
        <w:tabs>
          <w:tab w:val="clear" w:pos="708"/>
          <w:tab w:val="left" w:pos="1944" w:leader="none"/>
          <w:tab w:val="left" w:pos="2995" w:leader="none"/>
          <w:tab w:val="left" w:pos="4186" w:leader="none"/>
          <w:tab w:val="left" w:pos="5688" w:leader="none"/>
          <w:tab w:val="left" w:pos="6850" w:leader="none"/>
          <w:tab w:val="left" w:pos="7800" w:leader="none"/>
          <w:tab w:val="left" w:pos="8808" w:leader="none"/>
          <w:tab w:val="left" w:pos="9715" w:leader="none"/>
        </w:tabs>
        <w:ind w:firstLine="4536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ід 23.12.2025 року № 2018-89-</w:t>
      </w:r>
      <w:r>
        <w:rPr>
          <w:color w:val="000000"/>
          <w:sz w:val="28"/>
          <w:szCs w:val="28"/>
          <w:lang w:val="en-US"/>
        </w:rPr>
        <w:t>VIII</w:t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90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051700000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>(код бюджету)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</w:rPr>
        <w:t xml:space="preserve">Положе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формування та використання коштів цільового фонду </w:t>
      </w:r>
    </w:p>
    <w:p>
      <w:pPr>
        <w:pStyle w:val="Normal"/>
        <w:jc w:val="center"/>
        <w:rPr/>
      </w:pPr>
      <w:r>
        <w:rPr>
          <w:sz w:val="28"/>
        </w:rPr>
        <w:t>спеціального фонду бюджету Обухівської місько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риторіальної громади  у 2026 році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1. Цільовий фонд є складовою частиною доходів та видатків спеціального фонду бюджету </w:t>
      </w:r>
      <w:r>
        <w:rPr>
          <w:sz w:val="28"/>
        </w:rPr>
        <w:t>Обухівської міської територіальної громади</w:t>
      </w:r>
      <w:r>
        <w:rPr>
          <w:sz w:val="28"/>
          <w:szCs w:val="28"/>
        </w:rPr>
        <w:t>, формується за рахунок коштів, передбачених пунктом 2 цього Положення, та спрямовується на цілі, передбачені пунктом 3 цього Положення.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Джерелами формування коштів  цільового фонду спеціального фонду  бюджету </w:t>
      </w:r>
      <w:r>
        <w:rPr>
          <w:sz w:val="28"/>
        </w:rPr>
        <w:t>Обухівської міської територіальної громади</w:t>
      </w:r>
      <w:r>
        <w:rPr>
          <w:sz w:val="28"/>
          <w:szCs w:val="28"/>
        </w:rPr>
        <w:t xml:space="preserve"> є: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1. Кошти від плати за право тимчасового використання місць (для  розташування об’єктів зовнішньої реклами), які перебувають у комунальній власності територіальної громади. 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2. Кошти відновної вартості зелених насаджень, що підлягають видаленню на території Обухівської територіальної громади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3 Добровільних внесків юридичних та фізичних осіб, у тому числі іноземних, об’єднань громадських, міжнародних організацій, іншої благодійної допомо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  Інших надходжень, визначених окремими рішеннями міської ради та виконавчого комітету, розпорядженнями міського голови а також іншими нормативно-правовими актами, не забороненими чинним законодавств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Залишки коштів цільового фонду станом на 01 січня 2026 року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 xml:space="preserve">3. Кошти цільового фонду спеціального фонду бюджету </w:t>
      </w:r>
      <w:r>
        <w:rPr>
          <w:sz w:val="28"/>
        </w:rPr>
        <w:t xml:space="preserve">Обухівської міської територіальної громади мають цільове призначення та використовуються на підставі єдиного кошторису доходів та видатків в розрізі головних розпорядників коштів та </w:t>
      </w:r>
      <w:r>
        <w:rPr>
          <w:sz w:val="28"/>
          <w:szCs w:val="28"/>
        </w:rPr>
        <w:t xml:space="preserve"> спрямовують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 розроблення і здійснення ефективних і комплексних заходів з утримання територій у межах Обухівської міської територіальної громади у належному стані, їх санітарного очищення, збереження об’єктів загального користування та благоустрою, а також природних ландшафтів, інших природних комплексів і об’єктів,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 організація належного утримання будівель, інженерних споруд та об’єктів рекреаційного, природного , оздоровчого, історико-культурного та іншого призначенн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відновлення насаджень дерев, кущів, газонів та квітників на території  Обухівської міської територіальної гром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роботи пов’язані з будівництвом, реконструкцією, капітальним та поточним ремонтом об’єктів, що належать комунальній власності Обухівської міської 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 фінансування витрат, що пов’язані з утриманням та ремонтом вулиць та доріг, які належать комунальній власності Обухівської міської рад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лік доходів цільового фонду проводиться в складі доходів спеціального фонду бюджету за кодом бюджетної класифікації 50000000, облік видатків в складі видатків спеціального фонду бюджету Обухівської міської територіальної громади за кодом 7691 типової програмної класифікації видатків та кредитування місцевих бюджетів проводиться органами Державної казначейської служби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шти цільового фонду зберігаються на рахунках, відкритих в органах Державної казначейської служби, та мають постійне бюджетне призначення і вилученню не підлягаю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исьмова інформація про надходження і витрачання коштів цільового фонду подається Обухівській міській раді одночасно з поданням інформації про виконання бюдже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Звіт про доходи і видатки цільового фонду розглядається на сесії Обухівської міської ради одночасно із розглядом звіту про виконання бюджету за відповідний рі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 Контроль за виконанням Положення про формування та використання коштів цільового фонду спеціального фонду бюджету </w:t>
      </w:r>
      <w:r>
        <w:rPr>
          <w:sz w:val="28"/>
        </w:rPr>
        <w:t xml:space="preserve">Обухівської міської територіальної громади  </w:t>
      </w:r>
      <w:r>
        <w:rPr>
          <w:sz w:val="28"/>
          <w:szCs w:val="28"/>
        </w:rPr>
        <w:t>покладається на постійну комісі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екретар міської ради </w:t>
        <w:tab/>
        <w:tab/>
        <w:tab/>
        <w:t xml:space="preserve"> </w:t>
        <w:tab/>
        <w:tab/>
        <w:t xml:space="preserve">      </w:t>
      </w:r>
      <w:r>
        <w:rPr>
          <w:b/>
          <w:color w:val="000000"/>
          <w:sz w:val="28"/>
          <w:szCs w:val="28"/>
          <w:lang w:val="en-US"/>
        </w:rPr>
        <w:t xml:space="preserve">   </w:t>
      </w:r>
      <w:r>
        <w:rPr>
          <w:b/>
          <w:color w:val="000000"/>
          <w:sz w:val="28"/>
          <w:szCs w:val="28"/>
        </w:rPr>
        <w:t>Лариса ІЛЬЄНКО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9">
    <w:name w:val="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11:22:00Z</dcterms:created>
  <dc:creator>oem</dc:creator>
  <dc:description/>
  <cp:keywords/>
  <dc:language>en-US</dc:language>
  <cp:lastModifiedBy>user22</cp:lastModifiedBy>
  <cp:lastPrinted>2025-12-25T13:50:00Z</cp:lastPrinted>
  <dcterms:modified xsi:type="dcterms:W3CDTF">2025-12-25T11:50:00Z</dcterms:modified>
  <cp:revision>4</cp:revision>
  <dc:subject/>
  <dc:title>Додаток 10</dc:title>
</cp:coreProperties>
</file>